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江苏省</w:t>
      </w:r>
      <w:r>
        <w:rPr/>
        <w:t>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、省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XCB-GHB</cp:lastModifiedBy>
  <cp:lastPrinted>2022-04-12T10:43:00Z</cp:lastPrinted>
  <dcterms:modified xsi:type="dcterms:W3CDTF">2022-04-12T02:43:00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