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30" w:color="EEEEEE"/>
        </w:pBdr>
        <w:shd w:fill="FFFFFF" w:val="clear"/>
        <w:spacing w:lineRule="atLeast" w:line="540" w:before="0" w:after="240"/>
        <w:ind w:left="0" w:right="0" w:firstLine="36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pBdr>
          <w:bottom w:val="single" w:sz="6" w:space="0" w:color="EEEEEE"/>
        </w:pBdr>
        <w:shd w:fill="FFFFFF" w:val="clear"/>
        <w:spacing w:lineRule="atLeast" w:line="540" w:before="0" w:after="0"/>
        <w:ind w:left="0" w:right="0" w:firstLine="36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年度江苏省社科应用研究精品工程</w:t>
      </w:r>
    </w:p>
    <w:p>
      <w:pPr>
        <w:pStyle w:val="Normal"/>
        <w:keepNext w:val="false"/>
        <w:keepLines w:val="false"/>
        <w:widowControl/>
        <w:pBdr>
          <w:bottom w:val="single" w:sz="6" w:space="0" w:color="EEEEEE"/>
        </w:pBdr>
        <w:shd w:fill="FFFFFF" w:val="clear"/>
        <w:spacing w:lineRule="atLeast" w:line="540" w:before="0" w:after="0"/>
        <w:ind w:left="0" w:right="0" w:firstLine="36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高质量发展综合考核专项课题申报指南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1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建立科学完善的高质量发展综合考核制度体系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2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提升综合考核现代治理能力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3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推进个性化、差异化分类考核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4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提升考核指标体系牵引性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5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考核指标评估方法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6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以结果为导向优化党建考核指标体系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7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优化综合考核程序方法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8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综合考核标准化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9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推进和服务高质量发展平时考核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10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综合考核满意度评价机制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11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省级机关单位创新创优项目评审体系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12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释放综合考核激励效应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13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巩固综合考核为基层减负成效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14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推动高素质专业化综合考核人才队伍建设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15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综合考核信息化建设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16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综合考核大数据分析应用研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17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综合考核数据质量管理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2:20:17Z</dcterms:created>
  <dc:creator>computer</dc:creator>
  <dc:description/>
  <dc:language>en-US</dc:language>
  <cp:lastModifiedBy>杨畅</cp:lastModifiedBy>
  <dcterms:modified xsi:type="dcterms:W3CDTF">2020-05-26T02:2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